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7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drawing>
          <wp:inline distT="0" distB="0" distL="0" distR="0">
            <wp:extent cx="1382395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2015 Creative Brief</w:t>
      </w:r>
    </w:p>
    <w:p>
      <w:pPr>
        <w:pStyle w:val="Normal"/>
        <w:rPr>
          <w:rFonts w:ascii="Calibri" w:hAnsi="Calibri" w:cs="Calibri"/>
          <w:b/>
          <w:b/>
          <w:sz w:val="20"/>
          <w:szCs w:val="36"/>
        </w:rPr>
      </w:pPr>
      <w:r>
        <w:rPr>
          <w:rFonts w:cs="Calibri" w:ascii="Calibri" w:hAnsi="Calibri"/>
          <w:b/>
          <w:sz w:val="20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Background / Purpose</w:t>
      </w:r>
    </w:p>
    <w:p>
      <w:pPr>
        <w:pStyle w:val="Normal"/>
        <w:ind w:left="36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develop the KEY ART to be used as our creative foundation for the development and fulfillment of </w:t>
      </w:r>
    </w:p>
    <w:p>
      <w:pPr>
        <w:pStyle w:val="Normal"/>
        <w:ind w:left="36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eded marketing deliverables for the remainder of our 2015 tour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 Objectiv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undamental purpose of the artwork (any piece of creative developed for use in our marketing) should ultimately…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ude/reveal the promise of what our brand represent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ild or strengthen the emotional tie and brand affinity for/with our product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nite intrigue and curiosity</w:t>
      </w:r>
    </w:p>
    <w:p>
      <w:pPr>
        <w:pStyle w:val="Normal"/>
        <w:ind w:left="360"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r Brand</w:t>
      </w:r>
    </w:p>
    <w:p>
      <w:pPr>
        <w:pStyle w:val="Heading1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s Very Essence is…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teractive / Engaging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clectic artistry &amp; production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Globally relative</w:t>
      </w:r>
    </w:p>
    <w:p>
      <w:pPr>
        <w:pStyle w:val="Heading1"/>
        <w:numPr>
          <w:ilvl w:val="2"/>
          <w:numId w:val="2"/>
        </w:numPr>
        <w:rPr/>
      </w:pPr>
      <w:r>
        <w:rPr>
          <w:rFonts w:cs="Calibri" w:ascii="Calibri" w:hAnsi="Calibri"/>
          <w:b w:val="false"/>
          <w:sz w:val="22"/>
          <w:szCs w:val="22"/>
        </w:rPr>
        <w:t>Communally / socially uplifting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estive / Energeti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s Tone is…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an-progressive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rendy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ulticulturally-inclusive</w:t>
      </w:r>
    </w:p>
    <w:p>
      <w:pPr>
        <w:pStyle w:val="Heading1"/>
        <w:numPr>
          <w:ilvl w:val="2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spirational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r Target Demographic(s)</w:t>
      </w:r>
    </w:p>
    <w:p>
      <w:pPr>
        <w:pStyle w:val="ColorfulListAccent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mary:  African-American Women 25 – 54 with Kids 2 – 11</w:t>
      </w:r>
    </w:p>
    <w:p>
      <w:pPr>
        <w:pStyle w:val="ColorfulListAccent1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ondary Demos:  </w:t>
      </w:r>
    </w:p>
    <w:p>
      <w:pPr>
        <w:pStyle w:val="ColorfulListAccent1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neral Market Women 25-49 with Kids 2-11 </w:t>
      </w:r>
    </w:p>
    <w:p>
      <w:pPr>
        <w:pStyle w:val="ListParagraph"/>
        <w:numPr>
          <w:ilvl w:val="2"/>
          <w:numId w:val="4"/>
        </w:numPr>
        <w:rPr/>
      </w:pPr>
      <w:r>
        <w:rPr/>
        <w:t>Blended/multi-cultural families with young children</w:t>
      </w:r>
    </w:p>
    <w:p>
      <w:pPr>
        <w:pStyle w:val="ListParagraph"/>
        <w:numPr>
          <w:ilvl w:val="2"/>
          <w:numId w:val="4"/>
        </w:numPr>
        <w:rPr/>
      </w:pPr>
      <w:r>
        <w:rPr/>
        <w:t>Teens and young adults interested in multi-cultural, high fun-factor performance art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The most important fact about our audience is that it is evolving, with race and ethnicity reflecting the increasing diversity of the US population. The best description is “multi-cultural.” People of color and the children of blended/multi-cultural families feel a sense of pride that comes from seeing themselves reflected in the mix of world-class performers in the UniverSoul Circus. For that reason, it is important to show a mix of ethnicities when depicting UniverSoul Circus performers, potential customers and/or audience member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is audience wants quality, family fun. They associate “new” with excitement, and are actively seeking new forms of entertainment. The UniverSoul Circus fills the bill with a variety of the most talented performers from around the globe, innovative, high-energy presentation and superb production values. UniverSoul Circus is the world in a ten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OD BOARD: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3505" cy="29254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13462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1515" cy="27044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19621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5915" cy="2183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19621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1515" cy="25838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1515" cy="29464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16764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1515" cy="16573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280035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62150" cy="260985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264795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2387600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10385" cy="241998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05100" cy="168910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0" cy="1600200"/>
            <wp:effectExtent l="0" t="0" r="0" b="0"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0" cy="1600200"/>
            <wp:effectExtent l="0" t="0" r="0" b="0"/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09850" cy="1752600"/>
            <wp:effectExtent l="0" t="0" r="0" b="0"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0" cy="1600200"/>
            <wp:effectExtent l="0" t="0" r="0" b="0"/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78635" cy="177863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3220" cy="230441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89250" cy="2889250"/>
            <wp:effectExtent l="0" t="0" r="0" b="0"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0"/>
        </w:rPr>
      </w:pPr>
      <w:r>
        <w:rPr/>
        <w:drawing>
          <wp:inline distT="0" distB="0" distL="0" distR="0">
            <wp:extent cx="1670050" cy="250698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2496820"/>
            <wp:effectExtent l="0" t="0" r="0" b="0"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810" w:right="81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1:15:00Z</dcterms:created>
  <dc:creator>jdavis</dc:creator>
  <dc:description/>
  <cp:keywords/>
  <dc:language>en-US</dc:language>
  <cp:lastModifiedBy>Roderick Jeter Jr</cp:lastModifiedBy>
  <cp:lastPrinted>2015-05-21T15:59:00Z</cp:lastPrinted>
  <dcterms:modified xsi:type="dcterms:W3CDTF">2015-05-22T22:36:00Z</dcterms:modified>
  <cp:revision>22</cp:revision>
  <dc:subject/>
  <dc:title/>
</cp:coreProperties>
</file>